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ru-RU"/>
        </w:rPr>
        <w:t xml:space="preserve">УПИТНИК 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ЗА НАСТАВНИКЕ И СТРУЧНЕ САРАДНИКЕ</w:t>
      </w:r>
      <w:r>
        <w:rPr>
          <w:b/>
          <w:bCs/>
          <w:lang w:val="sr-RS"/>
        </w:rPr>
        <w:t xml:space="preserve">  (ПСИХОЛОГ, ПЕДАГОГ, БИБЛИОТЕКАР)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ПОДРШКА УЧЕНИЦИМА</w:t>
      </w:r>
    </w:p>
    <w:p>
      <w:pPr>
        <w:pStyle w:val="Normal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lang w:val="sr-RS"/>
        </w:rPr>
        <w:t>Прво прочитајте Показатељ у левој колони, затим Питање у средњој колони које се односи на показатељ и онда упишите Одговор на питање у десној колони</w:t>
      </w:r>
    </w:p>
    <w:p>
      <w:pPr>
        <w:pStyle w:val="Normal"/>
        <w:rPr>
          <w:b/>
          <w:b/>
          <w:bCs/>
          <w:color w:val="FF0000"/>
          <w:lang w:val="sr-RS"/>
        </w:rPr>
      </w:pPr>
      <w:r>
        <w:rPr>
          <w:b/>
          <w:bCs/>
          <w:color w:val="FF0000"/>
          <w:lang w:val="sr-RS"/>
        </w:rPr>
      </w:r>
    </w:p>
    <w:tbl>
      <w:tblPr>
        <w:tblW w:w="11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564"/>
      </w:tblGrid>
      <w:tr>
        <w:trPr>
          <w:trHeight w:val="27" w:hRule="atLeast"/>
        </w:trPr>
        <w:tc>
          <w:tcPr>
            <w:tcW w:w="568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Име и презиме наставника / стручног сарадника</w:t>
            </w:r>
          </w:p>
        </w:tc>
        <w:tc>
          <w:tcPr>
            <w:tcW w:w="55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27" w:hRule="atLeast"/>
        </w:trPr>
        <w:tc>
          <w:tcPr>
            <w:tcW w:w="56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Наставни предмети које предаје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568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дељењски старешина ког одељења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12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0"/>
        <w:gridCol w:w="3558"/>
        <w:gridCol w:w="3944"/>
      </w:tblGrid>
      <w:tr>
        <w:trPr>
          <w:trHeight w:val="27" w:hRule="atLeast"/>
        </w:trPr>
        <w:tc>
          <w:tcPr>
            <w:tcW w:w="3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оказатељ (индикатор) квалитета рада установе (Сенћанске гимназије)</w:t>
            </w:r>
          </w:p>
        </w:tc>
        <w:tc>
          <w:tcPr>
            <w:tcW w:w="75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Мере и активности које сте реализовали као наставник, одељењски старешина и стручни сарадник у циљу остваривања показатеља квалитета рада школе у школској 2019/2020. годин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показатељи су у левој колони упитника са троцифреним предзнаком)</w:t>
            </w:r>
          </w:p>
        </w:tc>
      </w:tr>
      <w:tr>
        <w:trPr>
          <w:trHeight w:val="27" w:hRule="atLeast"/>
        </w:trPr>
        <w:tc>
          <w:tcPr>
            <w:tcW w:w="3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итање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sr-RS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sr-RS"/>
              </w:rPr>
              <w:t>Одговор</w:t>
            </w:r>
          </w:p>
        </w:tc>
      </w:tr>
      <w:tr>
        <w:trPr>
          <w:trHeight w:val="766" w:hRule="atLeast"/>
        </w:trPr>
        <w:tc>
          <w:tcPr>
            <w:tcW w:w="37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4.1.1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дузим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новрсн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р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ru-RU"/>
              </w:rPr>
              <w:t>ањ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RS"/>
              </w:rPr>
              <w:t>ш</w:t>
            </w:r>
            <w:r>
              <w:rPr>
                <w:sz w:val="22"/>
                <w:szCs w:val="22"/>
                <w:lang w:val="ru-RU"/>
              </w:rPr>
              <w:t>к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R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RS"/>
              </w:rPr>
              <w:t>ч</w:t>
            </w:r>
            <w:r>
              <w:rPr>
                <w:sz w:val="22"/>
                <w:szCs w:val="22"/>
                <w:lang w:val="ru-RU"/>
              </w:rPr>
              <w:t>ењу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ре и активности које сте реализовали за пружање подршке ученицима у учењу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7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1.2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дузим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новрсн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р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ru-RU"/>
              </w:rPr>
              <w:t>ањ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спитн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RS"/>
              </w:rPr>
              <w:t>ш</w:t>
            </w:r>
            <w:r>
              <w:rPr>
                <w:sz w:val="22"/>
                <w:szCs w:val="22"/>
                <w:lang w:val="ru-RU"/>
              </w:rPr>
              <w:t>к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R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Мере и активности које сте реализовали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RS"/>
              </w:rPr>
              <w:t>ж</w:t>
            </w:r>
            <w:r>
              <w:rPr>
                <w:sz w:val="22"/>
                <w:szCs w:val="22"/>
                <w:lang w:val="ru-RU"/>
              </w:rPr>
              <w:t>ањ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спитн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RS"/>
              </w:rPr>
              <w:t>ш</w:t>
            </w:r>
            <w:r>
              <w:rPr>
                <w:sz w:val="22"/>
                <w:szCs w:val="22"/>
                <w:lang w:val="ru-RU"/>
              </w:rPr>
              <w:t>ке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R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bCs/>
                <w:sz w:val="22"/>
                <w:szCs w:val="22"/>
                <w:lang w:val="sr-RS"/>
              </w:rPr>
              <w:t>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7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ru-RU"/>
              </w:rPr>
              <w:t>4.1.3. На основу анализе успеха и владања предузимају се мере подршке ученицима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ре и активности подршке ученицима које сте реализовали на основу анализе успеха из предмета и владања током школске године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4.1.4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њ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кљ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у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родиц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днос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конс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ступнике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Мере и активности које сте реализовали у сарадњи са родитељима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мо за одељењске старешине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Навести број родитељских састанака и број родитеља који су дошли у школу код вас мимо родитељских састанака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7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1.5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њ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дуз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ли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ит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радњ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леван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ституција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јединцим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Институције и појединци (стручњаци) са којима сте сарађивали у пружању подршке ученицима (називи других школа, факултета, установа културе, број бивших ученика-стручњака и др.)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.1.6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у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к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ласк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једног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руг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циклус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разовањ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>Мере и активности које сте реализовали у циљу прилагођавања ученика првака на гимназију (тема уводног часа, назив сусрета првака и старијих ученика, називи приредби)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премна настава за упис у гимназију: предмет, број ученика и број одржаних часова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премна настава за упис на факултете: предмет, број ученика и број одржаних часова.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996" w:hRule="atLeast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2.1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рганизуј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грами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виј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оцијалн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е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тина</w:t>
            </w:r>
            <w:r>
              <w:rPr>
                <w:sz w:val="22"/>
                <w:szCs w:val="22"/>
                <w:lang w:val="sr-C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конструктив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ав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блем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ненасил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омуникација</w:t>
            </w:r>
            <w:r>
              <w:rPr>
                <w:sz w:val="22"/>
                <w:szCs w:val="22"/>
                <w:lang w:val="sr-CS"/>
              </w:rPr>
              <w:t>…)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>Мере и активности које сте реализовали за развијање социјалних вештина (активности психолога, педагога, одељењског старешине)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1473" w:hRule="atLeast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Називи предавања ученицима од стране Ђачког парламента, полиције и стручњака (лекари, психолог и др. ) о дроги, алокохолу, </w:t>
            </w:r>
            <w:r>
              <w:rPr>
                <w:sz w:val="22"/>
                <w:szCs w:val="22"/>
                <w:lang w:val="ru-RU"/>
              </w:rPr>
              <w:t>конструктивно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авањ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блема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  <w:lang w:val="ru-RU"/>
              </w:rPr>
              <w:t>ненасилн</w:t>
            </w:r>
            <w:r>
              <w:rPr>
                <w:sz w:val="22"/>
                <w:szCs w:val="22"/>
                <w:lang w:val="sr-RS"/>
              </w:rPr>
              <w:t>ој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омуникациј</w:t>
            </w:r>
            <w:r>
              <w:rPr>
                <w:sz w:val="22"/>
                <w:szCs w:val="22"/>
                <w:lang w:val="sr-RS"/>
              </w:rPr>
              <w:t>и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1913" w:hRule="atLeast"/>
        </w:trPr>
        <w:tc>
          <w:tcPr>
            <w:tcW w:w="37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2.2 </w:t>
            </w:r>
            <w:r>
              <w:rPr>
                <w:sz w:val="22"/>
                <w:szCs w:val="22"/>
                <w:lang w:val="ru-RU"/>
              </w:rPr>
              <w:t>Н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нов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а</w:t>
            </w:r>
            <w:r>
              <w:rPr>
                <w:sz w:val="22"/>
                <w:szCs w:val="22"/>
                <w:lang w:val="sr-CS"/>
              </w:rPr>
              <w:t>ћ</w:t>
            </w:r>
            <w:r>
              <w:rPr>
                <w:sz w:val="22"/>
                <w:szCs w:val="22"/>
                <w:lang w:val="ru-RU"/>
              </w:rPr>
              <w:t>ењ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кљ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ннастав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тересовањ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>,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твр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у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нуд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ннаставн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мо за одељењске старешине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Треба спровести анкету међу ученицима путем Месенџер групе одељења и навести број ученика који жели учествовати у секцијама и другим ваннаставним активностима из појединих предмета (пример: биологија 4 ученика итд.)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7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2.3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мови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драв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илови</w:t>
            </w:r>
            <w:r>
              <w:rPr>
                <w:sz w:val="22"/>
                <w:szCs w:val="22"/>
                <w:lang w:val="sr-CS"/>
              </w:rPr>
              <w:t xml:space="preserve"> ж</w:t>
            </w:r>
            <w:r>
              <w:rPr>
                <w:sz w:val="22"/>
                <w:szCs w:val="22"/>
                <w:lang w:val="ru-RU"/>
              </w:rPr>
              <w:t>ивот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прав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тет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тита</w:t>
            </w:r>
            <w:r>
              <w:rPr>
                <w:sz w:val="22"/>
                <w:szCs w:val="22"/>
                <w:lang w:val="sr-CS"/>
              </w:rPr>
              <w:t xml:space="preserve"> ч</w:t>
            </w:r>
            <w:r>
              <w:rPr>
                <w:sz w:val="22"/>
                <w:szCs w:val="22"/>
                <w:lang w:val="ru-RU"/>
              </w:rPr>
              <w:t>овеко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коли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др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ив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вој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Мере и активности које сте реализовали које </w:t>
            </w:r>
            <w:r>
              <w:rPr>
                <w:sz w:val="22"/>
                <w:szCs w:val="22"/>
                <w:lang w:val="ru-RU"/>
              </w:rPr>
              <w:t>промови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драв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илов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ж</w:t>
            </w:r>
            <w:r>
              <w:rPr>
                <w:sz w:val="22"/>
                <w:szCs w:val="22"/>
                <w:lang w:val="ru-RU"/>
              </w:rPr>
              <w:t>ивот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прав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етет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тит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ч</w:t>
            </w:r>
            <w:r>
              <w:rPr>
                <w:sz w:val="22"/>
                <w:szCs w:val="22"/>
                <w:lang w:val="ru-RU"/>
              </w:rPr>
              <w:t>овеко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коли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др</w:t>
            </w:r>
            <w:r>
              <w:rPr>
                <w:sz w:val="22"/>
                <w:szCs w:val="22"/>
                <w:lang w:val="sr-CS"/>
              </w:rPr>
              <w:t>ж</w:t>
            </w:r>
            <w:r>
              <w:rPr>
                <w:sz w:val="22"/>
                <w:szCs w:val="22"/>
                <w:lang w:val="ru-RU"/>
              </w:rPr>
              <w:t>ив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вој</w:t>
            </w:r>
            <w:r>
              <w:rPr>
                <w:bCs/>
                <w:sz w:val="22"/>
                <w:szCs w:val="22"/>
                <w:lang w:val="sr-RS"/>
              </w:rPr>
              <w:t xml:space="preserve"> (називи психолошких радионица, предавања и пројеката и теме на часу одељењског старешине и др.)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1003" w:hRule="atLeast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4.2.4. </w:t>
            </w:r>
            <w:r>
              <w:rPr>
                <w:sz w:val="22"/>
                <w:szCs w:val="22"/>
                <w:lang w:val="ru-RU"/>
              </w:rPr>
              <w:t>Кро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став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ннастав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сти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фесионал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вој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ru-RU"/>
              </w:rPr>
              <w:t>однос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аријер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о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е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ветовање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мо за одељењске старешин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>Мере и активности које сте реализовали за професионални развој ученика (називи предавања, анкета, долазак представника којих факултета, одлазак на које факултете и др.)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783" w:hRule="atLeast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мо за одељењске старешине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Колико ученика је било на сајму образовања (навести одељење и број ученика)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1022" w:hRule="atLeast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мо за психолога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Колико ученика је било на саветовању и тестирању код психолога (одељење и број ученика)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174" w:hRule="atLeast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.3.1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вар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сло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пис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  <w:t>Објашњење - Осетљиве груп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ученици</w:t>
            </w:r>
            <w:r>
              <w:rPr>
                <w:sz w:val="22"/>
                <w:szCs w:val="22"/>
                <w:lang w:val="ru-RU"/>
              </w:rPr>
              <w:t xml:space="preserve"> са сметњама у развоју и инвалидитетом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</w:t>
            </w:r>
            <w:r>
              <w:rPr>
                <w:sz w:val="22"/>
                <w:szCs w:val="22"/>
                <w:lang w:val="ru-RU"/>
              </w:rPr>
              <w:t>са тешкоћама у учењ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ли проблемима 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нашању</w:t>
            </w:r>
            <w:r>
              <w:rPr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ученици</w:t>
            </w:r>
            <w:r>
              <w:rPr>
                <w:sz w:val="22"/>
                <w:szCs w:val="22"/>
                <w:lang w:val="ru-RU"/>
              </w:rPr>
              <w:t xml:space="preserve"> из социјално нестимулативних средина, која услед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оцио-економских, културних и/или језичких разлога имају потреб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датном образовном подршком (нпр. деца ромске националности)</w:t>
            </w:r>
            <w:r>
              <w:rPr>
                <w:sz w:val="22"/>
                <w:szCs w:val="22"/>
                <w:lang w:val="sr-R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- ученици веома ниског социо-економског статуса,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- ученици са здравственим тешкоћам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- ученици којима је потребна подршка</w:t>
            </w:r>
            <w:r>
              <w:rPr>
                <w:sz w:val="22"/>
                <w:szCs w:val="22"/>
                <w:lang w:val="sr-RS"/>
              </w:rPr>
              <w:t xml:space="preserve"> у случају дужег изостајања из школе због болести и д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Изузетно, лица из осетљивих категорија, могу да се упишу у школу </w:t>
            </w:r>
            <w:r>
              <w:rPr>
                <w:b/>
                <w:bCs/>
                <w:sz w:val="22"/>
                <w:szCs w:val="22"/>
                <w:lang w:val="sr-RS"/>
              </w:rPr>
              <w:t>под повољнијим</w:t>
            </w:r>
            <w:r>
              <w:rPr>
                <w:sz w:val="22"/>
                <w:szCs w:val="22"/>
                <w:lang w:val="sr-RS"/>
              </w:rPr>
              <w:t xml:space="preserve"> условима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амо за одељењске старешине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ченици из осетљивих груп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(одељење, број ученика и зашто припадају осетљивој групи):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469" w:hRule="atLeast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Само за одељењске старешин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>Мере и активности које сте реализовали за упис ученика из осетљивих група (навести који су повољнији услови за упис ученика из осетљивих група и др.):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1264" w:hRule="atLeast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је услове има школа за ученике са инвалидитетом: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7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4.3.2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дуз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р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дов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х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ста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амо за одељењске старешине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Мере и активности које сте реализовали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довн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х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ста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bCs/>
                <w:sz w:val="22"/>
                <w:szCs w:val="22"/>
                <w:lang w:val="sr-RS"/>
              </w:rPr>
              <w:t xml:space="preserve"> (одељење, број ученика из осетљивих група са великим бројем изостанака и шта сте предузели поводом тога)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964" w:hRule="atLeast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4.3.3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мењу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дивидуализова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уп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ru-RU"/>
              </w:rPr>
              <w:t>индивидуал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бразов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ланови</w:t>
            </w:r>
            <w:r>
              <w:rPr>
                <w:sz w:val="22"/>
                <w:szCs w:val="22"/>
                <w:lang w:val="sr-RS"/>
              </w:rPr>
              <w:t xml:space="preserve"> (ИОП)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узе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особностима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  <w:t>Објашњењ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ИОП-1 – прилагођавање начина рада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ИОП-2 – прилагођавање програма (ревидиран садржај и исходи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ИОП-3 – проширен програм за оне са изузетним способностима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 предмет и број уче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за које сте израдили и реализовали ИОП-1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180" w:hRule="atLeast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 предмет и број ученика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 које сте израдили и реализовали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ОП-2: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sr-RS"/>
              </w:rPr>
            </w:pPr>
            <w:r>
              <w:rPr>
                <w:color w:val="FF0000"/>
                <w:sz w:val="22"/>
                <w:szCs w:val="22"/>
                <w:lang w:val="sr-R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78" w:hRule="atLeast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ставни предмет и број ученик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а које сте израдили и реализовали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ОП-3: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7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4.3.4.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ш</w:t>
            </w:r>
            <w:r>
              <w:rPr>
                <w:sz w:val="22"/>
                <w:szCs w:val="22"/>
                <w:lang w:val="ru-RU"/>
              </w:rPr>
              <w:t>кол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рганизуј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омпензатор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грами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к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њ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  <w:t>Објашњење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Компензаторни програми /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RS"/>
              </w:rPr>
              <w:t xml:space="preserve">активности </w:t>
            </w:r>
            <w:r>
              <w:rPr>
                <w:bCs/>
                <w:sz w:val="22"/>
                <w:szCs w:val="22"/>
                <w:lang w:val="sr-Latn-RS"/>
              </w:rPr>
              <w:t>за ученике који су дуго изостали са наставе због болести и других разлога, или доласка из друге школе у којој нису имали поједине гимназијске предмете или је програм за поједине предмете био другачији него у гимназији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мпензаторни програми обухватају израд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планова надокнаде градива</w:t>
            </w:r>
            <w:r>
              <w:rPr>
                <w:sz w:val="22"/>
                <w:szCs w:val="22"/>
                <w:lang w:val="sr-Latn-RS"/>
              </w:rPr>
              <w:t xml:space="preserve"> које израђује предметни наставник за сваког ученика посебно, а реализују се путем индивидуалног рада, допунском и припремном наставом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Наставни предмет и број ученика за које сте израдили и реализовали </w:t>
            </w:r>
            <w:r>
              <w:rPr>
                <w:sz w:val="22"/>
                <w:szCs w:val="22"/>
                <w:lang w:val="ru-RU"/>
              </w:rPr>
              <w:t>компензаторн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грам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ивност</w:t>
            </w:r>
            <w:r>
              <w:rPr>
                <w:sz w:val="22"/>
                <w:szCs w:val="22"/>
                <w:lang w:val="sr-RS"/>
              </w:rPr>
              <w:t xml:space="preserve">и (план надокнаде градива):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754" w:hRule="atLeast"/>
        </w:trPr>
        <w:tc>
          <w:tcPr>
            <w:tcW w:w="375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.3.5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спостављен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ханизм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дентификациј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к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узе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особност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вар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слов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њихово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предовање</w:t>
            </w:r>
            <w:r>
              <w:rPr>
                <w:sz w:val="22"/>
                <w:szCs w:val="22"/>
                <w:lang w:val="sr-R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акцелерација</w:t>
            </w:r>
            <w:r>
              <w:rPr>
                <w:sz w:val="22"/>
                <w:szCs w:val="22"/>
                <w:lang w:val="sr-CS"/>
              </w:rPr>
              <w:t xml:space="preserve">; </w:t>
            </w:r>
            <w:r>
              <w:rPr>
                <w:sz w:val="22"/>
                <w:szCs w:val="22"/>
                <w:lang w:val="ru-RU"/>
              </w:rPr>
              <w:t>обога</w:t>
            </w:r>
            <w:r>
              <w:rPr>
                <w:sz w:val="22"/>
                <w:szCs w:val="22"/>
                <w:lang w:val="sr-CS"/>
              </w:rPr>
              <w:t>ћ</w:t>
            </w:r>
            <w:r>
              <w:rPr>
                <w:sz w:val="22"/>
                <w:szCs w:val="22"/>
                <w:lang w:val="ru-RU"/>
              </w:rPr>
              <w:t>ивањ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грама</w:t>
            </w:r>
            <w:r>
              <w:rPr>
                <w:sz w:val="22"/>
                <w:szCs w:val="22"/>
                <w:lang w:val="sr-CS"/>
              </w:rPr>
              <w:t>)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  <w:t>Објашњење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Акцелерација </w:t>
            </w:r>
            <w:r>
              <w:rPr>
                <w:sz w:val="22"/>
                <w:szCs w:val="22"/>
                <w:lang w:val="sr-RS"/>
              </w:rPr>
              <w:t>(убрзање): брже завршава разред (2 разреда за 1 годину и др.)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Обогаћивање програма</w:t>
            </w:r>
            <w:r>
              <w:rPr>
                <w:sz w:val="22"/>
                <w:szCs w:val="22"/>
                <w:lang w:val="sr-RS"/>
              </w:rPr>
              <w:t>: допуњени програм рада (учи више градива)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ко вршите идентификацију ученика са изузетним способностима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619" w:hRule="atLeast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едмета и број ученика за које сте утврдили да с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узе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особностима</w:t>
            </w:r>
            <w:r>
              <w:rPr>
                <w:sz w:val="22"/>
                <w:szCs w:val="22"/>
                <w:lang w:val="sr-RS"/>
              </w:rPr>
              <w:t>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1223" w:hRule="atLeast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Које мере сте спровели за напредовање ученика са изузетним способностима (навести наставни предмет, број ученика и реализоване мере)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49" w:hRule="atLeast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ко пратите напредак ученика са изузетним способностима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375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ко психолог и педагог прати напредак ученика са изузетним способностима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7" w:hRule="atLeast"/>
        </w:trPr>
        <w:tc>
          <w:tcPr>
            <w:tcW w:w="375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4.3.6. Ш</w:t>
            </w:r>
            <w:r>
              <w:rPr>
                <w:sz w:val="22"/>
                <w:szCs w:val="22"/>
                <w:lang w:val="ru-RU"/>
              </w:rPr>
              <w:t>ко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ра</w:t>
            </w:r>
            <w:r>
              <w:rPr>
                <w:sz w:val="22"/>
                <w:szCs w:val="22"/>
                <w:lang w:val="sr-CS"/>
              </w:rPr>
              <w:t>ђ</w:t>
            </w:r>
            <w:r>
              <w:rPr>
                <w:sz w:val="22"/>
                <w:szCs w:val="22"/>
                <w:lang w:val="ru-RU"/>
              </w:rPr>
              <w:t>уј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елеван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нституција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јединц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др</w:t>
            </w:r>
            <w:r>
              <w:rPr>
                <w:sz w:val="22"/>
                <w:szCs w:val="22"/>
                <w:lang w:val="sr-CS"/>
              </w:rPr>
              <w:t>ш</w:t>
            </w:r>
            <w:r>
              <w:rPr>
                <w:sz w:val="22"/>
                <w:szCs w:val="22"/>
                <w:lang w:val="ru-RU"/>
              </w:rPr>
              <w:t>ц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узе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особностима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355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NiokiBG;Times New Roman"/>
                <w:sz w:val="22"/>
                <w:szCs w:val="22"/>
                <w:lang w:val="sr-RS"/>
              </w:rPr>
              <w:t xml:space="preserve">Навести називе институција и имена појединаца-стручњака са којима школа сарађује у подршци </w:t>
            </w:r>
            <w:r>
              <w:rPr>
                <w:sz w:val="22"/>
                <w:szCs w:val="22"/>
                <w:lang w:val="ru-RU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  <w:lang w:val="ru-RU"/>
              </w:rPr>
              <w:t>еници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сетљивих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груп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узетни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пособностима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rFonts w:cs="NiokiBG;Times New Roman"/>
                <w:sz w:val="22"/>
                <w:szCs w:val="22"/>
                <w:lang w:val="sr-RS"/>
              </w:rPr>
              <w:t xml:space="preserve"> (називи државних органа, центара, удружења, факултета, број бивших ученика-стручњака и др.):</w:t>
            </w:r>
          </w:p>
        </w:tc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NiokiBG;Times New Roman"/>
                <w:sz w:val="22"/>
                <w:szCs w:val="22"/>
                <w:lang w:val="sr-RS"/>
              </w:rPr>
            </w:pPr>
            <w:r>
              <w:rPr>
                <w:rFonts w:cs="NiokiBG;Times New Roman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Verdana" w:hAnsi="Verdan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7:17:00Z</dcterms:created>
  <dc:creator>X4</dc:creator>
  <dc:description/>
  <cp:keywords/>
  <dc:language>en-US</dc:language>
  <cp:lastModifiedBy>User</cp:lastModifiedBy>
  <cp:lastPrinted>2007-12-03T19:34:00Z</cp:lastPrinted>
  <dcterms:modified xsi:type="dcterms:W3CDTF">2020-07-02T21:58:00Z</dcterms:modified>
  <cp:revision>304</cp:revision>
  <dc:subject/>
  <dc:title>ÉRETTSÉGI  VIZSGA  FÖLDRAJZBÓL,  KÉRDÉSEK:</dc:title>
</cp:coreProperties>
</file>